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 Паш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жидаемого исполнения бюджета Пашозерского сельского поселения по доходам и расходам за 2025 год определен исходя из фактического поступления налоговых и неналоговых поступлений на счет местного бюджета по состоянию на 01 октября 2025 года, произведенных расходов за 9 месяцев текущего года, а также с учетом внесенных уточнений в решение Совета депутатов Пашозерского сельского поселения от 20 декабря 2024 года № 08-17 «О бюджете муниципального образования Пашозерское сельское поселение Тихвинского муниципального района Ленинградской области на 2025 год и на плановый период 2026 и 2027 годов» (в редакции решения Совета депутатов Пашозерского сельского поселения от 23 июля 2025 года № 08-3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ожидается поступление доходов в сумме 15 639,5 тысяч рублей, что составит 100,2% от уточненных бюджет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ожидается в сумме </w:t>
      </w:r>
      <w:r>
        <w:rPr>
          <w:bCs/>
          <w:sz w:val="28"/>
          <w:szCs w:val="28"/>
        </w:rPr>
        <w:t xml:space="preserve">2 262,6 </w:t>
      </w:r>
      <w:r>
        <w:rPr>
          <w:sz w:val="28"/>
          <w:szCs w:val="28"/>
        </w:rPr>
        <w:t>тысяч рублей или 101,1%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ожидаемом исполнении по доходам учтены безвозмездные поступления от бюджетов других уровней в сумме 13 376,9 тысяч рублей или 100 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 октября 2025 года в бюджет Пашозерского сельского поселения поступило доходов в сумме 13 314,5 тысяч рублей, что составляет 94,1% годов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исполнение по расходам в 2025 году составит 15 039,5 тысяч рублей или 75,0 % от уточненных годов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й фактический профицит за 2025 год составит 60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7:22:00Z</dcterms:created>
  <dc:creator>AnisimovaP</dc:creator>
  <dc:description/>
  <cp:keywords/>
  <dc:language>en-US</dc:language>
  <cp:lastModifiedBy>77 77</cp:lastModifiedBy>
  <cp:lastPrinted>2025-11-14T12:44:00Z</cp:lastPrinted>
  <dcterms:modified xsi:type="dcterms:W3CDTF">2025-11-14T09:44:00Z</dcterms:modified>
  <cp:revision>8</cp:revision>
  <dc:subject/>
  <dc:title>УТВЕРЖДЕНА</dc:title>
</cp:coreProperties>
</file>